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棉花糖餐饮管理系统安装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安装说明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本系统可安装于</w:t>
      </w:r>
      <w:r>
        <w:rPr/>
        <w:t>WindowsXP</w:t>
      </w:r>
      <w:r>
        <w:rPr/>
        <w:t>、</w:t>
      </w:r>
      <w:r>
        <w:rPr/>
        <w:t>Windows7</w:t>
      </w:r>
      <w:r>
        <w:rPr/>
        <w:t>、</w:t>
      </w:r>
      <w:r>
        <w:rPr/>
        <w:t>WindowsVista</w:t>
      </w:r>
      <w:r>
        <w:rPr/>
        <w:t>、</w:t>
      </w:r>
      <w:r>
        <w:rPr/>
        <w:t>Windows2003</w:t>
      </w:r>
      <w:r>
        <w:rPr/>
        <w:t>等各种</w:t>
      </w:r>
      <w:r>
        <w:rPr/>
        <w:t>Win</w:t>
      </w:r>
      <w:r>
        <w:rPr/>
        <w:t>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系统支持网络版本。默认安装即是服务器版本。如果需要安装客户端版本，请在安装好服务器版本之后，点击“设置”按钮——》“网络版设置”中“重新设置服务器”按钮，搜索服务器</w:t>
      </w:r>
      <w:r>
        <w:rPr/>
        <w:t>IP</w:t>
      </w:r>
      <w:r>
        <w:rPr/>
        <w:t>地址或者手动输入服务器的</w:t>
      </w:r>
      <w:r>
        <w:rPr/>
        <w:t>IP</w:t>
      </w:r>
      <w:r>
        <w:rPr/>
        <w:t>地址，即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系统支持各种型号的触摸屏电脑、</w:t>
      </w:r>
      <w:r>
        <w:rPr/>
        <w:t>POS58</w:t>
      </w:r>
      <w:r>
        <w:rPr/>
        <w:t>打印机、</w:t>
      </w:r>
      <w:r>
        <w:rPr/>
        <w:t>POS80</w:t>
      </w:r>
      <w:r>
        <w:rPr/>
        <w:t>打印机、博立无线点菜宝及其基站，以及博立兼容的无线点菜宝、基站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系统还支持“收银单广告位”等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上所述均为永久免费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系统还包括“微信</w:t>
      </w:r>
      <w:r>
        <w:rPr/>
        <w:t>CRM</w:t>
      </w:r>
      <w:r>
        <w:rPr/>
        <w:t>客户关系管理”用于餐厅维护老客户资源；“微信营销活动”开拓新客户，“微信预订、点单、外卖”等更多餐厅营销类的功能；还有“微信查询店铺营业额”、“集团报表”、“</w:t>
      </w:r>
      <w:r>
        <w:rPr/>
        <w:t>A PI</w:t>
      </w:r>
      <w:r>
        <w:rPr/>
        <w:t>开放平台接口”等更多增值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上这些功能按照软件租用的形式，收取少量的月租费。需要的商家请联系我们，以获得试用权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5.3 </w:t>
      </w:r>
      <w:r>
        <w:rPr>
          <w:b/>
        </w:rPr>
        <w:t>版本更新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1</w:t>
      </w:r>
      <w:r>
        <w:rPr/>
        <w:t>、完善了无线点菜宝点单的员工绩效考核功能；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2</w:t>
      </w:r>
      <w:r>
        <w:rPr/>
        <w:t>、调整了营业报表功能，增加了营业小票报表的收款明细项，把现金、银行等选项分开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3</w:t>
      </w:r>
      <w:r>
        <w:rPr/>
        <w:t>、解决了营业报表中的“人均消费”计算</w:t>
      </w:r>
      <w:r>
        <w:rPr/>
        <w:t>bug</w:t>
      </w:r>
      <w:r>
        <w:rPr/>
        <w:t>问题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4</w:t>
      </w:r>
      <w:r>
        <w:rPr/>
        <w:t>、调整了“设置”界面的页面布局设计，操作更简单方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55" w:leader="none"/>
        </w:tabs>
        <w:spacing w:lineRule="auto" w:line="360"/>
        <w:outlineLvl w:val="0"/>
        <w:rPr/>
      </w:pPr>
      <w:r>
        <w:rPr/>
        <w:t>5</w:t>
      </w:r>
      <w:r>
        <w:rPr/>
        <w:t>、打印设置部分的完善，能够适应更多型号的打印机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6</w:t>
      </w:r>
      <w:r>
        <w:rPr/>
        <w:t>、支持其他第三方的安卓平板点菜软件（具体操作请联系我们）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7</w:t>
      </w:r>
      <w:r>
        <w:rPr/>
        <w:t>、完善了收银小票打印功能，可以设置每次收银时打印出几份小票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8</w:t>
      </w:r>
      <w:r>
        <w:rPr/>
        <w:t>、在点单界面设置“开钱箱”按钮，同时支持接口的钱箱，包括串口、并口、</w:t>
      </w:r>
      <w:r>
        <w:rPr/>
        <w:t>USB</w:t>
      </w:r>
      <w:r>
        <w:rPr/>
        <w:t>口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9</w:t>
      </w:r>
      <w:r>
        <w:rPr/>
        <w:t>、对《微信餐厅》的支持更完善，支持微信点单、微信预定、微信支付、微信会员卡等。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/>
      </w:pPr>
      <w:r>
        <w:rPr/>
        <w:t>10</w:t>
      </w:r>
      <w:r>
        <w:rPr/>
        <w:t>、其他修改了多处</w:t>
      </w:r>
      <w:r>
        <w:rPr/>
        <w:t>bu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说明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棉花粮餐饮管理系统是一款真正免费的餐饮管理系统。功能包括餐厅的点单、收银、厨房打印、无线点菜、营业报表等各种餐厅必备的管理功能。并有预订管理、会员管理、仓储管理等进一步的功能。以上这些功能都是永久免费的，没有使用时间的限制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虽然是免费系统，但是所有用户都可以享受我们的升级服务。我们在全国各地设立有服务商，为餐厅提供硬件采购、系统建设、维护服务等。餐厅可以和他们协商采购和服务事宜。有能力的餐厅也可以自己维护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重新定义了“餐饮管理系统”，开发了</w:t>
      </w:r>
      <w:r>
        <w:rPr>
          <w:rFonts w:cs="Calibri" w:eastAsia="Calibri"/>
        </w:rPr>
        <w:t xml:space="preserve"> </w:t>
      </w:r>
      <w:r>
        <w:rPr/>
        <w:t>“微信</w:t>
      </w:r>
      <w:r>
        <w:rPr/>
        <w:t>CRM</w:t>
      </w:r>
      <w:r>
        <w:rPr/>
        <w:t>客户关系管理”用于维护老客户、“微信活动营销”用于开拓新客户，以及“微信预定与点单”、“微信外卖”等更多服务；“微信营业额查询”等增值服务。这些功能的导入，使得餐饮管理系统不仅仅是餐厅内部管理的工具，而且成为餐厅营销的利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会陆续公布相关的教程，以及其他商家通过棉花糖增加业绩的真实案例，引导您通过“微信</w:t>
      </w:r>
      <w:r>
        <w:rPr/>
        <w:t>CRM</w:t>
      </w:r>
      <w:r>
        <w:rPr/>
        <w:t>客户关系管理”等工具服务好自己的客户、推广自己的餐厅，让您生意兴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开放了</w:t>
      </w:r>
      <w:r>
        <w:rPr/>
        <w:t>API</w:t>
      </w:r>
      <w:r>
        <w:rPr/>
        <w:t>接口，在我们网站上有公开的</w:t>
      </w:r>
      <w:r>
        <w:rPr/>
        <w:t>API</w:t>
      </w:r>
      <w:r>
        <w:rPr/>
        <w:t>接口文档，您可以自由下载。通过网站申请</w:t>
      </w:r>
      <w:r>
        <w:rPr/>
        <w:t>API</w:t>
      </w:r>
      <w:r>
        <w:rPr/>
        <w:t>并审核通过之后，就可以自行在棉花糖餐饮管理系统的基础上自行开发。这种方案可以保证每个店用的都是通用系统，可以无限升级，同时又能满足个性化的需求。包括接入客房系统、娱乐管理系统、财务系统、集团管理，以及其他个性化定制都可以采取这种方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系统使用方便，无需培训即可轻松安装使用。更多信息可以查询我们网站、关注微信平台或者致电给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网站地址：</w:t>
      </w:r>
      <w:r>
        <w:rPr/>
        <w:t>http://mht01.com</w:t>
      </w:r>
    </w:p>
    <w:p>
      <w:pPr>
        <w:pStyle w:val="Normal"/>
        <w:rPr/>
      </w:pPr>
      <w:r>
        <w:rPr/>
        <w:t>　　微信平台：添加朋友——》搜号码：</w:t>
      </w:r>
      <w:r>
        <w:rPr/>
        <w:t>mht01_com</w:t>
      </w:r>
    </w:p>
    <w:p>
      <w:pPr>
        <w:pStyle w:val="Normal"/>
        <w:rPr/>
      </w:pPr>
      <w:r>
        <w:rPr/>
        <w:t>　　咨询电话：</w:t>
      </w:r>
      <w:r>
        <w:rPr/>
        <w:t>400-820-0822</w:t>
      </w:r>
    </w:p>
    <w:p>
      <w:pPr>
        <w:pStyle w:val="Normal"/>
        <w:rPr/>
      </w:pPr>
      <w:r>
        <w:rPr/>
        <w:tab/>
      </w:r>
      <w:r>
        <w:rPr/>
        <w:t>联系</w:t>
      </w:r>
      <w:r>
        <w:rPr/>
        <w:t>QQ</w:t>
      </w:r>
      <w:r>
        <w:rPr/>
        <w:t>：</w:t>
      </w:r>
      <w:r>
        <w:rPr/>
        <w:t xml:space="preserve">40021980  </w:t>
      </w:r>
      <w:r>
        <w:rPr/>
        <w:t>邮件：</w:t>
      </w:r>
      <w:r>
        <w:rPr/>
        <w:t>tech@mht01.com</w:t>
      </w:r>
    </w:p>
    <w:p>
      <w:pPr>
        <w:pStyle w:val="Normal"/>
        <w:rPr/>
      </w:pPr>
      <w:r>
        <w:rPr/>
        <w:t>　　　</w:t>
      </w:r>
      <w:r>
        <w:rPr/>
        <w:drawing>
          <wp:inline distT="0" distB="0" distL="0" distR="0">
            <wp:extent cx="19240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亿脉网络科技有限公司　</w:t>
      </w:r>
    </w:p>
    <w:p>
      <w:pPr>
        <w:pStyle w:val="Normal"/>
        <w:rPr/>
      </w:pPr>
      <w:r>
        <w:rPr/>
        <w:t>棉花糖餐饮管理软件项目</w:t>
      </w:r>
    </w:p>
    <w:p>
      <w:pPr>
        <w:pStyle w:val="Normal"/>
        <w:rPr/>
      </w:pP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8:00Z</dcterms:created>
  <dc:creator>emicro</dc:creator>
  <dc:description/>
  <cp:keywords/>
  <dc:language>en-US</dc:language>
  <cp:lastModifiedBy>dong</cp:lastModifiedBy>
  <dcterms:modified xsi:type="dcterms:W3CDTF">2013-10-23T06:06:00Z</dcterms:modified>
  <cp:revision>3</cp:revision>
  <dc:subject/>
  <dc:title>棉花糖餐饮管理系统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